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0230" cy="74676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74676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cción Preprimaria   2011 - 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Primer Grado – Segunda Lengua: Inglé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08"/>
        <w:gridCol w:w="3101"/>
        <w:gridCol w:w="3394"/>
        <w:gridCol w:w="3734"/>
        <w:gridCol w:w="146"/>
        <w:gridCol w:w="2972"/>
      </w:tblGrid>
      <w:tr>
        <w:trPr>
          <w:trHeight w:val="23" w:hRule="atLeast"/>
        </w:trPr>
        <w:tc>
          <w:tcPr>
            <w:tcW w:w="143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GUNDA LENGUA: INGLÉ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ogros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 Periodo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 Periodo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II Periodo</w:t>
            </w:r>
          </w:p>
        </w:tc>
      </w:tr>
      <w:tr>
        <w:trPr>
          <w:trHeight w:val="78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omunicación Oral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scuchar y Habla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he-IL"/>
              </w:rPr>
              <w:t>Demostrar comprensión del lenguaje oral, al seguir un conjunto de instrucciones, al renarrar historias y eventos y  al organizarlos en secuenci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  <w:t>(F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he-IL"/>
              </w:rPr>
              <w:t>Escuchar y  expresarse verbalmente con seguridad, demostrando comprensión y usando oraciones completas, en interacciones sociales y académica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  <w:t>(F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he-IL"/>
              </w:rPr>
              <w:t xml:space="preserve">Distinguir sonidos iniciales, intermedios y finales en diferentes palabras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bidi="he-IL"/>
              </w:rPr>
              <w:t>(Fase 2)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Entiende instrucciones cada vez más complejas y  preguntas que contienen estructuras simpes trabajada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1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 xml:space="preserve">Formula preguntas para obtener información y responde a cuestionamientos hechos en forma individual o grupal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2)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bidi="he-I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stingue sonidos dígrafos iniciales en diferentes palabras (th, ch, sh).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Fase 2)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bidi="he-I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 xml:space="preserve">Entiende preguntas cada vez más complejas en contextos diferent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a el vocabulario apropiado para explicar, indagar y comparar durante actividades, conversaciones y juegos en la clas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s 2/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stingue con precisión sonidos finales en diferentes palabra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2)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Escucha una variedad de presentaciones orales incluyendo historias, poemas, rimas, reportes, y responde de manera detallada y con seguridad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bidi="he-I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tiliza oraciones estructuradas adecuadamente en sus interacciones académicas y sociales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stingue con precisión sonidos intermedios en diferentes palabra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bidi="he-IL"/>
              </w:rPr>
              <w:t>(Fase 2)</w:t>
            </w:r>
          </w:p>
        </w:tc>
      </w:tr>
      <w:tr>
        <w:trPr/>
        <w:tc>
          <w:tcPr>
            <w:tcW w:w="47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"/>
                <w:szCs w:val="2"/>
                <w:lang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"/>
                <w:szCs w:val="2"/>
                <w:lang w:bidi="he-IL"/>
              </w:rPr>
            </w:r>
          </w:p>
        </w:tc>
        <w:tc>
          <w:tcPr>
            <w:tcW w:w="339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bidi="he-IL"/>
              </w:rPr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omuncación Visual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bservar y Presentar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how an understanding that different types of visual texts serve different purpos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visual knowledge to create visual texts for a particular purpos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Fase 2)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Describe la información que se transmite a través de las ilustraciones que se presentan en textos con imágenes y textos de referencia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B050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Utiliza el lenguaje corporal  para comunicar ideas y sentimientos a través de la mímica y las dramatizaciones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</w:tc>
        <w:tc>
          <w:tcPr>
            <w:tcW w:w="3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 la intención y el significado de   las formas, los símbolos y los colores en imágenes.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tiliza organizadores gráficos de acuerdo con su finalidad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B050"/>
                <w:sz w:val="20"/>
                <w:szCs w:val="20"/>
                <w:lang w:eastAsia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s-CO"/>
              </w:rPr>
              <w:t>Hace preguntas relevantes con base en información visual presentada y plantea sus posibles significados</w:t>
            </w:r>
            <w:r>
              <w:rPr>
                <w:rFonts w:eastAsia="Calibri" w:cs="Calibri" w:ascii="Calibri" w:hAnsi="Calibri"/>
                <w:color w:val="00B050"/>
                <w:sz w:val="20"/>
                <w:szCs w:val="20"/>
                <w:lang w:eastAsia="es-CO"/>
              </w:rPr>
              <w:t xml:space="preserve">.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s-CO"/>
              </w:rPr>
              <w:t>(Fase 3)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seña afiches en los que incluye color y forma para comunicarse con un público específic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Fase 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2"/>
        <w:gridCol w:w="3136"/>
        <w:gridCol w:w="3387"/>
        <w:gridCol w:w="3972"/>
        <w:gridCol w:w="3275"/>
      </w:tblGrid>
      <w:tr>
        <w:trPr>
          <w:trHeight w:val="4043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20807680</wp:posOffset>
                      </wp:positionV>
                      <wp:extent cx="3403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2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  <w:lang w:val="en-US"/>
              </w:rPr>
              <w:t>Comunicación Escrita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Leer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Emplea varias estrategias para decodificar texto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Lee por gusto y para obtener información en una variedad de situaciones, demostrando cada vez más independencia, discutiendo lo que ha leído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(Fase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Desarrolla ascendente comprensión de los elementos y la estructura de una historia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codifica textos a partir del sonid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w w:val="107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w w:val="107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sponde activamente a textos leídos: hace predicciones, anticipa posibles desenlace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s-ES_tradn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(Fase 2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eastAsia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eastAsia="es-ES_tradnl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eastAsia="es-ES_tradnl"/>
              </w:rPr>
              <w:t>Describe la estructura básica de una historia – principio, nudo y desenlace – personajes y el lugar donde se desarrolla la historia.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mplea entonación para reflejar contenido / personajes / puntuació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Comprende la relación entre sonido-símbolo y reconoce sonidos/símbolos/palabras familiares de la comunidad lingüís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Infiere, sintetiza y determina la importancia que lee.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Fase 2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scribe la trama de una histor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720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.1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Emplea una variedad de estrategias para automonitorearse y autocorregirse, tales como fonética, significado, contexto, relectura, avanzar en la lectura omitiendo lo que no se entiend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3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  </w:t>
            </w:r>
          </w:p>
          <w:p>
            <w:pPr>
              <w:pStyle w:val="Normal"/>
              <w:ind w:hanging="7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tiene información de textos de no-ficción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Fase 3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Analiza el carácter y comportamiento de los personajes de cuentos, comentando las razones por las cuales reaccionan de una manera específica.</w:t>
            </w:r>
          </w:p>
          <w:p>
            <w:pPr>
              <w:pStyle w:val="Normal"/>
              <w:autoSpaceDE w:val="false"/>
              <w:rPr>
                <w:rFonts w:ascii="Calibri" w:hAnsi="Calibri" w:eastAsia="Calibri" w:cs="Arial"/>
                <w:sz w:val="20"/>
                <w:szCs w:val="20"/>
                <w:lang w:val="en-US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s-ES_tradn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 w:eastAsia="en-US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Escribir                                                                      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- Usa aspectos familiares de la lengua escrita con mayor confianza y precisión. Por ejemplo: patrones de ortografía, palabras de uso frecuente y de interé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Usa las convenciones del lenguaje escrito para comunicar sus necesidades, sentimientos, ideas y opiniones.</w:t>
            </w:r>
          </w:p>
        </w:tc>
        <w:tc>
          <w:tcPr>
            <w:tcW w:w="3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muestra conciencia de la relación entre sonido y símbolo y reconoce la manera como se escriben aquellos que le resultan familiares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cribe acerca de sus propias ideas, experiencias y sentimientos usando oraciones con estructura simple (por ejemplo </w:t>
            </w: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  <w:t>“I like …”, “I can …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,“I went to …”, “I am going…). 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>(Fase 2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cribe hacienda uso de las convenciones del texto escrito (por ejemplo: secuencia, espacio, direccionalidad de las letras)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cribe palabras de uso frecuente con correcta ortografía y otras de acuerdo a su fonética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>(Fase 2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rganiza ideas en una secuencia lógica, por ejemplo: escribe narraciones simples empleando introducción, nudo y desenlace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Fase 3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mpieza a evidenciar algunos aspectos gramaticales de las estructuras aprendidas en las oraciones (nombra palabras y concordancia entre sujeto y verbo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crementa el rango de palabras en los que usa  la ortografía y fonética estándar. 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s-ES" w:eastAsia="en-US"/>
              </w:rPr>
              <w:t>Escribe acerca de diversos temas para una variedad de propósitos empleando las formas literarias y las estructuras modeladas por el</w:t>
              <w:br/>
              <w:t>profesor y / o que se encuentran</w:t>
              <w:br/>
              <w:t>en la lectura.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 xml:space="preserve"> (Fase 3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Comienza a desarrollar habilidades de edición.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eastAsia="en-US"/>
              </w:rPr>
              <w:t xml:space="preserve"> (F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C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3:00Z</dcterms:created>
  <dc:creator>ldooley</dc:creator>
  <dc:description/>
  <dc:language>en-US</dc:language>
  <cp:lastModifiedBy>Portatil CCB</cp:lastModifiedBy>
  <cp:lastPrinted>2011-03-24T15:04:00Z</cp:lastPrinted>
  <dcterms:modified xsi:type="dcterms:W3CDTF">2011-10-10T16:29:00Z</dcterms:modified>
  <cp:revision>5</cp:revision>
  <dc:subject/>
  <dc:title/>
</cp:coreProperties>
</file>